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предмета физическая культура  (по ФГОС) 7 класс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01"/>
        <w:gridCol w:w="2444"/>
        <w:gridCol w:w="3544"/>
        <w:gridCol w:w="4394"/>
      </w:tblGrid>
      <w:tr>
        <w:trPr>
          <w:trHeight w:val="2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8"/>
                <w:szCs w:val="28"/>
              </w:rPr>
              <w:t>Регулятивные УУД:</w:t>
            </w:r>
            <w:r>
              <w:rPr>
                <w:rFonts w:cs="Times" w:ascii="Times" w:hAnsi="Times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оздавать, применять и преобразовывать знаки и символы, модели и схемы для решения учебных и познавате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мысловое чт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ации к овладению культурой активного использования словарей и других поисковых систе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и развитие компетентности в области использования информационно-коммуникационных технологий (далее – ИКТ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1.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3.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4.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5.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6.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7.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8.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природоохранной деятельности).</w:t>
            </w:r>
          </w:p>
        </w:tc>
      </w:tr>
      <w:tr>
        <w:trPr>
          <w:trHeight w:val="3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двигательной (физкультурной) деятельнос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стовые упражнения для оценки уровня индивидуального развития основных физических качеств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ять тестовые нормативы Всероссийского физкультурно-спортивного комплекса «Готов к труду и оборон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мение оценивать правильность выполнения учебной задачи, собственные возможности ее ре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ладение основами самоконтроля, самооценки, принятия решений и осуществления осознанного выбора в учебной и познавате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мение создавать, применять и преобразовывать знаки и символы, модели и схемы для решения учебных и познавате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ации к овладению культурой активного использования словарей и других поисковых систе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Формирование и развитие компетентности в области использования информационно-коммуникационных технологий (далее – ИК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1.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sz w:val="18"/>
                <w:szCs w:val="18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2.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sz w:val="28"/>
                <w:szCs w:val="28"/>
              </w:rPr>
            </w:pPr>
            <w:r>
              <w:rPr>
                <w:rStyle w:val="Dash041e005f0431005f044b005f0447005f043d005f044b005f0439005f005fchar1char1"/>
                <w:sz w:val="18"/>
                <w:szCs w:val="18"/>
              </w:rPr>
              <w:t>3.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акробатические комбинации из числа хорошо освоенных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гимнастические комбинации на спортивных снарядах из числа хорошо освоенных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легкоатлетические упражнения в беге и в прыжках (в длину и высот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пуски и торможения на лыжах с пологого скл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сновные технические действия и приемы игры в футбол, волейбол, баскетбол в условиях учебной и игров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одолевать естественные и искусственные препятствия с помощью разнообразных способов лазания, прыжков и бе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существлять судейство по одному из осваиваемых видов спорт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ять тестовые нормативы Всероссийского физкультурно-спортивного комплекса «Готов к труду и обороне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ять технико-тактические действия национальных видов спор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плывать учебную дистанцию вольным сти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8"/>
                <w:szCs w:val="28"/>
              </w:rPr>
              <w:t>Регулятивные УУД</w:t>
            </w:r>
            <w:r>
              <w:rPr>
                <w:rFonts w:cs="Times" w:ascii="Times" w:hAnsi="Times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мение оценивать правильность выполнения учебной задачи, собственные возможности ее ре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ладение основами самоконтроля, самооценки, принятия решений и осуществления осознанного выбора в учебной и познаватель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Формирование и развитие компетентности в области использования информационно-коммуникационных технологий (далее – И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3.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4.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5.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6.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 7кл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348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КАК ОБЛАСТЬ ЗН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и современное развитие физической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лимпийское движение в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ые Олимпийски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имние и летние Олимпийские игры; параолимпийские игры;  выдающиеся спортсмены-олимпийцы сов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техники безопасности и бережного отношения к природе: правила безопасности разведения костров на природе и экологические последствия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занятий</w:t>
            </w:r>
          </w:p>
        </w:tc>
      </w:tr>
      <w:tr>
        <w:trPr>
          <w:trHeight w:val="13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ое представление о физической культуре (основные поня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спортивная подготовк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ая подготовка, ее связь с укреплением здоровья, развитием физических качест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физические качества», «физическая подготовка» и «физическая подготовленность»; влияние физической подготовки на укрепление здоровья;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ланирование самостоятельных занятий по развитию физических качеств: физические упражнения в жизни человека; двигательный режим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движений и ее основные показатели: понятие «техника движений », «двигательное умение» и «двигательный навык»; роль внимания в освоении  техники движ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й физкультурно-спортивный  комплекс «Готов к труду и обороне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ие сведения; требования к уровню физической подготовленности при выполнении нормативов 3 сту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занятий</w:t>
            </w:r>
          </w:p>
        </w:tc>
      </w:tr>
      <w:tr>
        <w:trPr>
          <w:trHeight w:val="13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челове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здоровый образ жизни: слагаемые ЗОЖ (режим дня, утренняя гигиеническая гимнастика, сон, питание, двигательный режим;  закали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осанки и телосложения: коррекция осанки средствами физической культуры: виды и причины нарушения осан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 наблюдение за состоянием здоровья, физическим развитием и физической подготовленностью: субъективные и объективные показатели самочувств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безопасности и первая помощь при травмах во время занятий физической культурой и спортом: требования к занятиям в зимний период;  первая помощь при обморожении (отморожении), растяжениях и капиллярном кровотечени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ДВИГАТЕЛЬНОЙ (ФИЗКУЛЬТУРНОЙ) ДЕЯТЕЛЬНОСТ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проведение самостоятельных занятий физической культур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нятиям физической культурой: требования безопасности и гигиенические правила при  выборе инвентаря, одежды для проведения самостоятельных занятий оздоровительной физической культурой на свежем воздух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 упражнений и составление индивидуальных комплексов:  порядок подбора и последовательность упражнений для утренней зарядки (с предметами и без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средствами физической культуры: физкультурно-оздоровительное направление (оздоровительная ходьба, бег, прогулк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эффективности занятий физической культур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наблюдение и самоконтроль: ЧСС, самонаблюдение за индивидуальными показателями  физической подготовленности; правила ведения дневника само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занятий: содержание еженедельно обновляемых комплексов УГГ и физкультминут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рение резервов организма и состояния здоровья (с помощью простейших функциональных проб). Выполнить тестовые нормативы ВФСК "ГТО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нений для оздоровительных форм занятий физической культурой: комплексы утренней гигиенической гимнастики с предметами и б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мплексы адаптивной физической культуры        (при нарушении опорно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ого аппарата, центральной нервной системы, дыхания и кровообращения, при близорук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мнастика с основами акробатик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ующие команды и прие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команд «Пол-оборота направо!», «Пол-оборота налево!», «Полшага!», «Полный шаг!»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 в  колонне  с  изменением  длины  шаг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кробатические упражнения и комбинаци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льчики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вырок вперёд в стойку на лопатках; стойка на голове с со</w:t>
              <w:softHyphen/>
              <w:t>гнутыми нога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евочки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вырок назад в полушпага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комбин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946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Гимнастические  упражнения  и  комбинации  на  спортивных  снарядах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орные  прыж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ьчи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ок согнув ноги (козёл в ширину, высота 100—115 см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во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ыжок ноги врозь (козёл в ширину, высота 105—110 см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пражнения  на  гимнастическом  бревне (девочк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шпагат  и  равновесие  на  одной  ноге (ласточка); танцевальные  шаги; спрыгивание  и  соско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кок  прогнувшись   с поворотом  сторону. Комбинации из  ранее  изученных  элемен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 на  перекладине (мальчики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дъём переворотом в упор толчком двумя; передвижение в висе; махом назад соск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 и  комбинации  на  гимнастических  брусья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на  разновысоких  брусьях (девочки):  махом одной и толчком другой подъем переворотом в упор на нижнюю жердь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 на  параллельных  брусьях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альчики)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ахивание  в  упоре  на  прямых  руках; размахивание  в  упоре  на  предплечьях;  подъём  махом  назад  из  размахивания  в  упоре  на  предплечь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ение  из  разученных  упоров   в  связ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ранее изученных элемен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итмическая  гимнастика  с  элементами  хореографии (девочки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ажнения  ритмической  гимнастики  и  аэробной  гимна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ые иг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ехнико-тактические действия и приемы игры: баскетбо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мбинации из освоенных элементов техники передвижений (перемещения в стойке, остановка, поворот, ускор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64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овля и передача мяча без сопротивления защитника (в парах, тройках, квадрате, круге) с пассивным сопротивлением защитн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едение с пассивным сопротивления защитника ведущей и неведущей ру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роски одной и двумя руками с места и в движении (после ведения, после ловли) с пассивным сопротивлением защитника ( максимальное расстояние до корзины 4,80 м). Перехват мяча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мбинация из освоенных элементов: ловля, передача, ведение, брос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падение быстрым прорывом (2:1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заимодействие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вух игроков в на-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адении и защите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рез «заслон»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ичная защита в игровых взаимодействия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авила игры в баскетбол.Жесты судей. Игра по упрощенным правилам баскетбо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Технико-тактические действия и приемы игр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лейбол: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: ходьба, бег и выполнение заданий (сесть на пол, встать, подпрыгнуть и др.)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6</w:t>
            </w:r>
          </w:p>
        </w:tc>
      </w:tr>
      <w:tr>
        <w:trPr>
          <w:trHeight w:val="49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и передача мяча двумя руками снизу в движении в паре, через сет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ередача мяча сверху двумя руками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д собой, в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стречных к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онн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хня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ямая подача мяча с рас- стояния 3-6 м от с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ямой нападающий удар после подбрасывания мяча партнером из 2-4 зоны; комбинации из освоенных элементов: прием, передача, уда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актика свободного нападения. Позиционное нападение с изменением пози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 в волейбол. Жесты суд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по упрощенным правилам волей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мбинации из освоенных элементов техники передвижений (перемещения, остановки, повороты, ускорения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дар по катящемуся мячу повнешней частью подъема; удары по воротам указанными спо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бами на точность (меткость) по- падания мячом в цель в движе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тановка мяча бедром на мест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дение мяча по прямой с изменением направления движения ведения ведущей и неведущей ног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 пассивным сопротивлением защитн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ыполнение штрафного уда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 в футбо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гра п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илам на площадках разных размер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гры и игровые задания 2:1, 3:1, 3:2, 3: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циональные виды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и правила:  «Лапт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мещения боком, спиной, лицом: шаги, скачок, прыжок, бег, останов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вля одной рукой мяча, летящего выше головы, летящего в 2-х метрах от игрока влево и в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ередачи на точность, стоя спиной к партнер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аливание (бросок мяча в соперника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оски в движении, в прыжке, с поворотом по неподвижным мишен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ры по мячу  по высокой траектории; подбивание мяча плоской бит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 в Лапту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гра по упрощенным правил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  <w:lang w:eastAsia="ru-RU"/>
              </w:rPr>
              <w:t xml:space="preserve">Ныряние ногами и голово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  <w:lang w:eastAsia="ru-RU"/>
              </w:rPr>
              <w:t xml:space="preserve">Специальные плавательные упражнения для изуч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  <w:lang w:eastAsia="ru-RU"/>
              </w:rPr>
              <w:t>брасс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6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по совершенствованию техники движений туловищ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соревнований и определение победи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Беговые упражнения: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Бег на короткие дистан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кий старт; стартовый разгон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по дистан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иширование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60 м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ночный бег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Бег на средние дистанции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вномерном темпе (мальчики до 20 минут, девочки до 15 мин)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с преодолением препятствий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россовая подгот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 м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2000 м (б/у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рыжковые упражн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ыжок в длину с разбега способом «согнув ноги»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в высоту с разбега способом «перешагивание»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Метание малого мяч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Метание малого мяча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ание теннисного мяча с места на дальность отскока от стены с места, с  1-3 шагов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ание малого мяча на заданное расстояние; на дальность; в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ризонтальную и вертикальную цель (1х1) с расстояния 10-12 м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мяча (вес 150 г) с места на дальность и с 4-5 бросковых шагов с разбега в коридор 10 м на дальность и заданное расстояние;  броски набивного мяча (2кг) различными способами; метание набивного мяча(1 кг) на результа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1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ыжные гон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ередвижения на лыжах разными способ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одношажный ход; Прохождение дистанции до 4 к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ъёмы, спуски, повороты, тормо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в гору скользящим шагом; спуски  в основной и низкой  стойке по ровно поверхности; повороты на месте махо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бугров и впа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кладно-ориентированная физкультурная деятель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кладная физическая подготовка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, бег и прыжки, выполняемые разными способами в разных условиях; лазание, перелазание, ползание; метание малого мяча по движущейся мишени; преодоление препятствий разной сложности; передвижения в висах и упорах; полосы препятствий, включающие разнообразные прикладные упраж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занятий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физическая подготов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ориентированные на развитие основных физических качеств (силы, быстроты, выносливости, координации, гибкости, ловк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ециальная физическая подготов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ориентированные на развитие специальных физических качеств, определяемых базовым видом спорта (гимнастика с основами акробатики, легкая атлетика, лыжные гонки, плавание, спортивны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Календарно-тематическое планирование для 7 класса (ФГОС ОО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К (М.Я. Виленский., В.И. Лях., М.: Просвещение, 201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6796"/>
        <w:gridCol w:w="1133"/>
        <w:gridCol w:w="1134"/>
        <w:gridCol w:w="991"/>
        <w:gridCol w:w="4672"/>
        <w:gridCol w:w="1418"/>
        <w:gridCol w:w="1418"/>
        <w:gridCol w:w="1418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 обучающихся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сро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как область знаний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ория и современное развитие физической культуры 1 час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ая культура как область зна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тория и современное развитие физической культур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 Современные Олимпийские иг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Олимпийское движение в Росс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ребования безопасности и первая помощь при травмах во время занятий физической культурой и легкой атлетик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чины травматизма, понятие «травма», виды трав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ь  возрождения Олимпийских игр. Характеризуют Олимпийские игры, раскрывают содержание и правила соревнований. Соблюдают правила безопасности на занятиях физической культурой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ое совершенствова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ая деятельность. Легкая атлетика 12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ое совершенств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ивно-оздоровительная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г на короткие дистанции. Высокий ста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-20 м, стартовый разгон. Бег по дистанции (40-50 м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изическая культура как область знан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рганизация и планирование самостоятельных занятий по развитию физических качеств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изические упражнения в жизни человека; двигательный реж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высокого старта, осваивают ее самостоятельно, выявляют и устраняют характерные ошибки в процессе усвоения. Взаимодействуют со сверстниками в процессе совместного освоения беговых упражнений, соблюдают правила безопасности. Знают способы организации и планирования самостоятельных занятий, значение физических упражнений и двигательного режима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 Бег на короткие дистан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окий старт 15-30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г по дистан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0-50м). Финиширова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Физическая подготовка, ее связь с укреплением здоровья, развитием физических качест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 «физические качества», «физическая подготовка» и «физическая подготовленность»; влияние физической подготовки на укрепление здоров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технику выполнения беговых упражнений. Взаимодействуют со сверстниками в процессе совместного освоения беговых упражнений, соблюдают правила безопас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 Бег на короткие дистанци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елночный бег 3х10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ы двигательной (физкультурной) деятельност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амонаблюдение и самоконтро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СС, самонаблюдение за индивидуальными показателями  физической подготовленности; правила ведения днев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контр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беговых упражнений, осваивают ее самостоятельно, выявляют и устраняют характерные ошибки в процессе усвоения. Взаимодействуют со сверстниками в процессе совместного освоения беговых упражнений, соблюдают правила безопасности. Измеряют пульс до, во время и после занятий, заполняют дневник самоконтроя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 Бег на короткие дистан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г 60 м на резуль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быстро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изическая культура как область знани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сероссийский физкультурно-спортивный  комплекс «Готов к труду и обороне»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ие сведения; требования к уровню физической подготовленности при выполнении нормативов 3 сту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технику выполнения беговых упражнений. Взаимодействуют со сверстниками в процессе совместного освоения беговых упражнений, соблюдают правила безопасности. Применяют беговые упражнения для развития быстроты. Знакомятся с требованиями ВФСК «ГТО» 3 ступен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 Метание мяча в горизонтальную и вертикальную цель (1 х 1) с 10-12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икладная физическая подготов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Метание мяча по движущейся мишен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«Салки с мячом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метания мяча, осваивают ее самостоятельно, с предупреждением, выявлением и исправлением типичных ошибок. Взаимодействуют со сверстниками в процессе совместного освоения упражнений, соблюдают правила безопас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етание теннисного мяча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1-3 бросковых шаг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на заданное расстоя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етание набивного мяча двумя  руками от груди. Комплекс упражнений с гимнастической скакалк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я скоростно-силовых способ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технику выполнения метания малого и  набивного мяча, с выявлением и исправлением типичных ошибок. Взаимодействуют со сверстниками в процессе совместного освоения упражнений, соблюдают правила безопасности. Применяют упражнения  для развития скоростно-силовых способностей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ыжок в длину с 7-9 шагов разбега способом «согнув ноги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ор разбега, призе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Метание набивного мяча (2 кг) на резуль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скоростно-силовых способ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фазы прыжка в длину. Отбирают  и выполняют специальные прыжковые и подводящие упражнения. Взаимодействуют со сверстниками в процессе совместного освоения упражнений, соблюдают правила безопас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 Прыжок в длину с 7-9 шагов разбега способом «согнув ноги» на результа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ние теннисного мяча на дальность. Упражнения на развитие скоростно-силовых способ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технику  прыжка в длину с разбега способом «согнув ноги». Взаимодействуют со сверстниками в процессе совместного освоения упражнений, соблюдают правила безопас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 Бег на средние дистан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г в равномерном темпе 12 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на 300 м. Подвижная игра «Гонка мяче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ют технику выполнения беговых упражнений. Взаимодействуют со сверстниками в процессе совместного освоения беговых упражнений, соблюдают правила безопасности.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егкая атлетика. Бег в равномерном темпе 20 ми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щефизическая подготов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на развитие вынослив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сероссийский физкультурно-спортивный  комплекс «Готов к труду и обороне»: нормативы 3 ступени в беговых испытаниях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го освоения беговых упражнений, соблюдают правила безопасности. Применяют беговые упражнения для развития выносливости. Знают нормативные требования в беге ВФСК «ГТО»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 Кроссовая подготов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Бег 1500 м на результ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как область знани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нтроль и наблюдение за состоянием здоровья, физическим развитием и физической подготовленность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субъективные и объективные показатели самочувств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бега на результат, соблюдают правила безопасность.  Регулярно контролируют длину своего тела, определяют темпы своего роста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 Кроссовая подготов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г 2000м (б/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двигательной (физкультурной) деятельнос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Подготовка к занятиям физической культурой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ребования безопасности и гигиенические правила при  выборе инвентаря, одежды для проведения самостоятельных занятий оздоровительной физической культурой на свежем воздух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егают данную дистанцию. Оборудуют с помощью родителей место для самостоятельных занятий физкультурой в домашних условиях и приобретают спортивный инвентарь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ое совершенствова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 - оздоровительная деятельность. Гимнастика с основами акробатики 1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ое совершенствова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 - оздоровительная деятель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имнастика с основами акробатики. Акробатические упражнения и комбинаци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увырок вперёд в стойку на лопатках; стойка на голове с со</w:t>
              <w:softHyphen/>
              <w:t xml:space="preserve">гнутыми ногам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евочки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увырок назад в полушпаг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комбинаци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 с повышенной амплитудой для плечевых, локтевых, тазобедренных, коленных суставов и позвоночн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изическая культура как область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ребования безопасности и первая помощь при травмах во время занятий физической культуры и спортом (гимнастика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 первая  помощь при растяжениях и капиллярном кровотечен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исывают технику  выполнения упражне</w:t>
              <w:softHyphen/>
              <w:t>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уч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нику  кувырка вперёд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упреждая появ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ошибок и соблюдая правила техники безопасности. Используют данные упражнения для развития гибк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имнастика с основами акробатики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увырок вперёд в стойку на лопатках; стойка на голове с со</w:t>
              <w:softHyphen/>
              <w:t>гнутыми ног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евочки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вырок назад в полушпага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комбинаци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 акробати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 и комбинации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ующие команды и прие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троевой шаг, размыкание и смыка</w:t>
              <w:softHyphen/>
              <w:t xml:space="preserve">ние на месте; передвижение  строевым  шагом  одной,  двумя  тремя  колонн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как область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рекция осанки и телосложения: коррекция осанки средствами физической культуры: виды и причины нарушения осан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акробатических упражнений, предупреждая появ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ошибок и соблюдая правила   техники безопасност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азывают  помощь сверстникам пр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нии ими упражнений. Различают строевые команды, чётко выполняют строевые приёмы. Знают причины нарушения осанк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Гимнастика с основами акробатики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акробатическая комбинация из ранее изученных элементов (6-7 упражнений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Общеразвивающие  упражнения  на гимнастической стенке. Упражнения на развитие координационных, силовых способностей и гибк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двигательной (физкультурной) деятельности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ценка техники осваиваемых упражнений, способы выявления и устранения технических ошиб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признаки освоения техники по внутренним ощущениям и способом сравнения результат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й физкультурно-спортивный  комплекс «Готов к труду и обороне»: нормативы 3 ступени в силовых испытаниях и гибк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ют акробатическую комбинацию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преждая появ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ошибок и соблюдая правила   техники безопасност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азывают  помощь сверстникам пр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нии ими упражнений. Используют данные упражнения в  специальной физической подготовке. Выявляют признаки освоения техники и  сравнивают ее с техникой сверстников. Знают требования к испытаниям ВФСК «ГТО»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имнастика с основами акробат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акробатическая комбинация из ранее изученных элемент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6-7 упражнений)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 учетом индивидуальных особенностей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Гимнастические  упражнения и комбинации на спортивных снаряда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(мальчики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 на  переклад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дъём переворотом в упор толчком двумя; передвижение в висе; махом назад соскок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вочки - упражнения  на  гимнастическом  бревн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шпагат  и  равновесие  на  одной  ноге (ласточка); танцевальные  шаги; спрыгивание  и  соско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кок  прогнувшись   с поворотом  сторон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пособы двигательной (физкультурной) деятельности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ценка эффективности занятий: содержание еженедельно обновляемых комплексов УГГ и физкультмину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акробатическую комбинацию. Осва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у висов и упражнений  в  равновесии,  предупреждая появ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ошибок и соблюдая правила  техники безопасност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азывают  помощь сверстникам пр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нии ими упражнений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имнастика с основами акробати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орные  пры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ыжок ноги врозь (козёл в ширину, высота 100 -110 см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Гимнастические  упражнения и комбинации на спортивных снаряда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 (мальчики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 на  перекладине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я  на  гимнастическом  бревне (девочки)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комбинации из ранее изученных элемен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гимнастической скакалк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учивают и  описывают технику  опорного  прыж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ируют  вариативное выполнение упражнений на перекладине и брев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едупреждая появ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ошибок и соблюдая правила техники безопасност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спользуют данные упражнения  для развития скоростно-силовых способностей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имнастика с основами акробати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орные  пры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альчи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ок согнув ноги (козёл в ширину, высота 100—115 см)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во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ыжок ноги врозь (козёл в ширину, высота 105—110 см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щефизическая подготов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ориентированные на  развитие основных двигательных качест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Всероссийский физкультурно-спортивный  комплекс «Готов к труду и обороне: ознакомление с техникой выполнения силовых  испытаний и гибко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технику опорного прыжка, соблюдая правила безопасности. Осваивают упражнения направленные на развитие основных двигательных качеств, посредством круговой тренировки. Знают технику  выполнения силовых упражнений и гибкости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имнастика с основами акроба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и комбинации на гимнастических брусьях: (на разновысоких дево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махом одной и толчком другой подъем переворотом в упор на нижнюю жердь 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параллельных  брусьях (мальчик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махивание  в  упоре  на  прямых  руках; размахивание  в  упоре  на  предплечьях;  подъём  махом  назад  из  размахивания  в  упоре  на  предплечь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ение  из  разученных  упоров   в  связ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ующие команды и прие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троевой шаг, размыкание и смыка</w:t>
              <w:softHyphen/>
              <w:t>ние на месте; передвижение  строевым  шагом  одной,  двумя  тремя  колоннами.  Развитие силовых и координационных способ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и осва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хнику упражнений на гимнастических брусьях, предупреждая, появление ошибок и соблюдают правила безопасности. Оказывают помощь сверстникам в освоении ими новых упражнений, умеют анализировать их технику. Выявляют ошибки и активно помогают в их исправл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троевые команды, чётко выполняют строевые приёмы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имнастика с основами акробат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пражнения и комбинации на гимнастических брусь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омбинации из ранее изученных элемент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кладная физическая 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лоса препят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ключающая разнообразные прикладные упражн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 вариативное выполнение упражнений на перекладине и брев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едупреждая появ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ошибок и соблюдая правила техники безопасности. Используют прикладные упражнения для развития двигательных способностей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имнастика с основами акробатики.  Ритмическая  гимнастика  с  элементами  хореографии (девочк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 ритмической  гимнастики  и  аэробной  гимнастик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с набивными  мячами (мальчик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ующие команды и прие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троевой шаг, размыкание и смыка</w:t>
              <w:softHyphen/>
              <w:t>ние на месте; передвижение  строевым  шагом  одной,  двумя  тремя  колонн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о осваивают упражнения ритмической гимнастики и составляют из них комплексы. Используют данные упражнения для развития двигательн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ётко выполняют строевые приёмы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Гимнастика с основами акробатик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Ритмическая  гимнастика  с  элементами  хореографи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(девочки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под музыкальное сопрово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 Упражнения с гантелями (мальч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Прикладная физическая подготов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упражнения  на гимнастической стенке с элементами лазания и прыжков в глубину. Развитие координационных и силовых способ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о осваивают упражнения ритмической гимнастики и составляют из них комплексы. Используют данные упражнения для развития двигательных способностей. Соблюдают технику безопас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двигательной (физкультурной)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эффективности занятий физической культу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пособы двигательной (физкультурной)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ценка эффективности занятий физической культу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измерение резервов организма (с помощью простейших  функциональных проб)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езервного ресурса организма во время «кислородного голодания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бы Генча и Штанг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 резервные возможности организма и оценивают результаты измерений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ые игры: технико-тактические действия  и приемы игры в баскетбол 16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0</w:t>
            </w:r>
          </w:p>
        </w:tc>
      </w:tr>
      <w:tr>
        <w:trPr>
          <w:trHeight w:val="1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ортивные игры: 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Комбинации из освоенных элементов техники передвижений (перемещения в стойке, остановка, поворот, ускорение. Правила игры в баскетбо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ребования безопасности и первая помощь при травмах во время занятий физической культурой  и спортом (баскетбо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4"/>
                <w:lang w:eastAsia="ru-RU"/>
              </w:rPr>
              <w:t xml:space="preserve">Овладевают основными приемами игры в баскетбо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 со сверстниками  в процессе  совместного  освоения техники игровых приёмов и действий. Соблюдают правила безопас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тановка прыжком. Повороты с мячом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pacing w:val="7"/>
                <w:sz w:val="24"/>
                <w:szCs w:val="24"/>
                <w:lang w:eastAsia="ru-RU"/>
              </w:rPr>
              <w:t>Эстафета  с элементами баскетбол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ют технику передвижений, остановки и поворота. Описывают разучиваемые технические действия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Ловля и передача мяча без сопротивления защитника (в парах, тройках, квадрате, круге) с пассивным сопротивлением защитн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ехника движений и ее основные показател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нятие «техника движений », «двигательное умение» и «двигательный навык»; роль внимания в освоении  техники движен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ют технику ловли и передачи мяча в различных вариантах и сочетания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в парах и группах при выполнении технических действий. Знают и различают понятия «техника движений », «двигательное умение» и «двигательный навык»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Ловля и передача мяча без сопротивления защитника (в парах, тройках, квадрате, круге) с пассивным сопротивлением защит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с элементами баскетбо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т технику ловли и передачи мяча в различных вариант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уют в парах и группах при выполнении технических действий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Комбинации из освоенных элемен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ловля, передач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Подвижные игры и эстафеты с элементами ловли и передачи. Игра по упрощенным правилам мини-баскетбо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ют  технические приёмы в условиях игровой деятельности. Осваивают универсальные умения управлять эмоциями во время учебной и игровой деятель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Ведение с пассивным сопротивления защитника ведущей и неведущей ру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Эстафета  с элементами баскетбол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т технику ловли и передачи мяча в различных вариант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уют в парах и группах при выполнении технических действ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Ведение с пассивным сопротивления защитника ведущей и неведущей ру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 мини-баскетбо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 со сверстниками  в процессе  совместного  освоения техники игровых приёмов и действ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ваивают универсальные умения управлять эмоциями во время учебной и игровой деятель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Ведение мяча с изменением направления. движе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Игра по упрощенным правилам мини-баскетбо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ют  технические приёмы в условиях игровой деятельности. Осваивают универсальные умения управлять эмоциями во время учебной и игровой деятель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 и приемы игры в баскетбо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Броски одной и двумя руками с места и в движении (после ведения, после ловли) с пассивным сопротивлением защитника ( максимальное расстояние до корзины 4,80 м). Перехват мяча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мбинация из освоенных элементов: ловля, передача, ведение, бросок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броска мяча двумя руками.  Взаимодействуют  со сверстниками  в процессе  совместного  освоения техники игровых приёмов и действий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 и приемы игры в баскетбо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Броски одной и двумя руками с места и в движении (после ведения, после ловли) с пассивным сопротивлением защитника ( максимальное расстояние до корзины 4,80 м). Перехват мяча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мбинация из освоенных элементов: ловля, передача, ведение, брос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Взаимодействие двух игро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«Отдай мяч и выйд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технику игровых действий и приёмов, варьируют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т технику броска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мбинация из освоенных элементо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вля, ведение, брос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гры в баскетбо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 со сверстниками  в процессе  совместного  освоения техники игровых приёмов и действ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ваивают универсальные умения управлять эмоциями во время учебной и игровой деятельно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ыбивание мя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по правилам мини-баскетбол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технику вырывания  и выбивания мя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технику игровых действий и приёмов, варьируют ее в зависимости от ситуаций и условий, возникающих в процессе игровой деятель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1" w:firstLine="10"/>
              <w:jc w:val="both"/>
              <w:rPr>
                <w:rFonts w:ascii="Times New Roman" w:hAnsi="Times New Roman" w:eastAsia="Times New Roman" w:cs="Times New Roman"/>
                <w:iCs/>
                <w:spacing w:val="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7"/>
                <w:sz w:val="24"/>
                <w:szCs w:val="24"/>
                <w:u w:val="single"/>
                <w:lang w:eastAsia="ru-RU"/>
              </w:rPr>
              <w:t>Выбивание мяча.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7"/>
                <w:sz w:val="24"/>
                <w:szCs w:val="24"/>
                <w:u w:val="single"/>
                <w:lang w:eastAsia="ru-RU"/>
              </w:rPr>
              <w:t>Комбинация из освоенных элементов</w:t>
            </w:r>
            <w:r>
              <w:rPr>
                <w:rFonts w:eastAsia="Times New Roman" w:cs="Times New Roman" w:ascii="Times New Roman" w:hAnsi="Times New Roman"/>
                <w:iCs/>
                <w:spacing w:val="7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spacing w:val="7"/>
                <w:sz w:val="24"/>
                <w:szCs w:val="24"/>
                <w:u w:val="single"/>
                <w:lang w:eastAsia="ru-RU"/>
              </w:rPr>
              <w:t>ловля, ведение, брос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ют технику выбивания мя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уют  со сверстниками  в процессе  совместного  освоения техники игровых приёмов и действий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Комбинации из освоенных элемен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: ловля, ведение, бросок. Игра по упрощенным правилам мини-баскетбола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Общефизическая подготовк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Упражнения, ориентированные на развитие физических качест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 со сверстниками  в процессе  совместного  освоения техники игровых приёмов и действ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ваивают универсальные умения управлять эмоциями во время учебной и игровой деятельно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1"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7"/>
                <w:sz w:val="24"/>
                <w:szCs w:val="24"/>
                <w:lang w:eastAsia="ru-RU"/>
              </w:rPr>
              <w:t xml:space="preserve"> Нападение быстрым прорывом (1:0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7"/>
                <w:sz w:val="24"/>
                <w:szCs w:val="24"/>
                <w:lang w:eastAsia="ru-RU"/>
              </w:rPr>
              <w:t>Взаимодействие двух игроков «Отдай мяч и выйди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технику игровых действий и приёмов, варьируют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т технику броска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 и приемы игры в баскет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7"/>
                <w:sz w:val="24"/>
                <w:szCs w:val="24"/>
                <w:lang w:eastAsia="ru-RU"/>
              </w:rPr>
              <w:t>Позиционное нападение (5:0) с изменением позиций игроков. Правила игры в баскетбо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 и выполняют тактические дей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уют в парах и группах при выполнении технических действий в баскетбол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имают и выполняют тактические действия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вание 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Освоение техники  пла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возникновения плавания. Плавание как средство отдыха, укрепления здоровья, закали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ребования безопасности и первая помощь при травмах во время занятий плавани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минают имена выдающихся отечественных пловцов - олимпийских чемпионов. Соблюдают требования и правила, чтоб избежать травм и несчастных случаев при занятиях плаванием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а плава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  <w:lang w:eastAsia="ru-RU"/>
              </w:rPr>
              <w:t xml:space="preserve"> Специальные плавательные упражнения для изуч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  <w:lang w:eastAsia="ru-RU"/>
              </w:rPr>
              <w:t>брас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 и определение победи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ют технику выполнения плавательных упражнений, осваивают ее самостоятельно, выявляют и устраняют характерные  ошибки в процессе осво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заимодействуют со сверстниками в процессе совместного освоения плавательных упражнений, соблюдают правила безопасности. Применяют плавательные упражнения для развития соответствующих физических способностей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хника плав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Специальные плавательные упражнения для изучения брас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; старты; повороты; ныряние ногами и гол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азвание плавательных упражнений. Игра «Водное поло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Раскрывают значение плавательных упражнений для укрепления здоровья и основных систем организма и для развития физических способностей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заимодействуют со сверстниками в процессе совместного освоения плавательных упражнений, соблюдают правила безопас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ваивают универсальные умения управлять эмоциями во время учебной и игровой деятельно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1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а плава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ражнения по совершенствованию техники движений туловищ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а «Искатели жемчуг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pacing w:val="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6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ют технику выполнения плавательных упражнений, осваивают ее самостоятельно, выявляют и устраняют характерные  ошибки в процессе освоения. Взаимодействовать со сверстниками в процессе совместного освоения плавательных упражнений, соблюдают правила безопасности. Применяют разученные упражнения для развития координационных способностей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а пла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Упражнения по совершенствованию техники движений н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 Согласование работ ног разными способами. Упражнения с задержкой дыхания. Вход в воду из различных исходных положений. Игра «Водное поло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писывают технику выполнения плавательных упражнений, осваивают ее самостоятельно, выявляют и устраняют характерные  ошибки в процессе освоения. Взаимодействовать со сверстниками в процессе совместного освоения плавательных упражнений, соблюдают правила безопасности.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лавание. Техника плава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Упражнения по совершенствованию техники движений ног и рук с разными способ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а «Водный волейбол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»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Физическая культура как область знаний: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Всероссийский физкультурно-спортивный  комплекс «Готов к труду и оборон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вание в комплексе ГТ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ют технику выполнения плавательных упражнений, осваивают ее самостоятельно, выявляют и устраняют характерные  ошибки в процессе освоения. Взаимодействовать со сверстниками в процессе совместного освоения плавательных упражнений, соблюдают правила безопасности. Применяют разученные упражнения для развития координационных способностей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ыжные гонки 18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 - оздоровительная  деятельность. Лыжная гонки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движения на лыжах разными способами (имитация лыжных ходов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Физическая культура как область знаний: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Требования безопасности и первая помощь при травмах во время занятий физической культурой и спортом (лыжные  гонки)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первая помощь при обморожении (отморожении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чение занятий лыжным спортом для поддержания работоспособ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скрывают значение зимних видов спорта для укрепления здоровья. Применяют правила оказания помощи при обморожениях и травмах. Знают  и описывают лыжные х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уют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ику базовых способов передвижения на лыжах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ыжные гон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временный одношажный ход; Прохождение дистанции 4 км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скольжение без палок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Пустое мест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Всероссийский физкультурно-спортивный  комплекс «Готов к труду и оборон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ыжные гонки в комплексе ГТ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технику передвижения на лыжах, осваивают ее самостоятельно, выявляя и устраняя типичные ошибки. Взаимодействуют со сверстниками в процессе совместного освоения техники передвижения на лыжах, соблюдают правила безопас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ыжные гон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временный одношажный ход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бота р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охождение дистанции 4 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ваивают универсальные умения, контролируют скорость передвижения на лыжах. Используют передвижения на лыжах в организации активного отдыха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ыжная подготовка. Передвижения на лыжах разными способ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дновременный двухшажный ход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двигательных каче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технику передвижения на лыжах, осваивают ее самостоятельно, выявляя и устраняя типичные ошибки. Взаимодействуют со сверстниками в процессе совместного освоения техники передвижения на лыжах, соблюдают правила безопас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ыжные гон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я на лыжах разными способам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дновременный двухшажный 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Встречная эстафета без пал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писывают технику передвижения на лыжах, осваивают ее самостоятельно, выявляя и устраняя типичные ошиб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сваивают универсальные умения по взаимодействию в  группах при организации занятий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местного освоения техники передвижения на лыжах,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ыжные гон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ередвижения на лыжах с чередованием ходов. Прохождение дистанции 2 к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вижная игра «За мной»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енных лыжных ходов, выявляя и устраняя типичные ошибки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заимодействуют со сверстниками в процессе совместного освоения техники передвижения на лыжах, соблюдают правила безопас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ыжные гон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ъёмы, спуски, повороты, тормо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одъем «елочко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охождение дистанции с чередованием изучаемых лыжных ходов 2 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писывают технику подъемов, анализируют правильность выполнения и выявляют грубые ошибки. Моделируют технику подъемов в зависимости от ситуации и условий. Взаимодействуют со сверстниками в процессе совместного освоения техники подъемов на лыжах. Соблюдают правила безопасности.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ыжные гон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ъёмы, спуски, повороты, тормо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дъем «елочкой» на склон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По местам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рохождение дистанции 2-3 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делируют технику подъемов в зависимости от ситуации и условий. Взаимодействуют со сверстниками в процессе совместного освоения техники подъемов на лыжах. Соблюдают правила безопасности. Используют технику подъемов на лыжах в организации активного отдыха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u w:val="single"/>
              </w:rPr>
              <w:t>Лыжные гонки.</w:t>
            </w:r>
            <w:r>
              <w:rPr/>
              <w:t xml:space="preserve"> Подъёмы, спуски, повороты, торможения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u w:val="single"/>
              </w:rPr>
              <w:t xml:space="preserve">Подъем «елочкой» и спуски в основной и низкой стойках. </w:t>
            </w:r>
            <w:r>
              <w:rPr>
                <w:rStyle w:val="C8"/>
                <w:color w:val="000000"/>
                <w:u w:val="single"/>
              </w:rPr>
              <w:t>Одновременный одношажный ход.</w:t>
            </w:r>
            <w:r>
              <w:rPr>
                <w:rStyle w:val="C8"/>
                <w:i/>
                <w:color w:val="000000"/>
                <w:u w:val="singl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ют технику подъемов, анализируют правильность выполнения и выявлять грубые ошибки.  Взаимодействуют со сверстниками в процессе совместного освоения техники подъемов на лыжах. Соблюдают правила безопасности. Используют технику подъемов на лыжах в организации активного отдыха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ыжные гон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ъёмы, спус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ороты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ормо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. Поворот упоро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вижение на лыжах 2-3 к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ют технику поворотов, анализируют правильность выполнения и выявляют грубые ошибки. Моделировать технику в зависимости от ситуации и условий. Взаимодействуют со сверстниками в процессе совместного освоения техники поворотов на лыжах.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ыжные гон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ъёмы, спуски, повороты, тормо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одъем «елочкой» на скло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пуск в основной стой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ередвижение на лыжах с применением изученных 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делируют технику подъемов в зависимости от ситуации и условий. Взаимодействуют со сверстниками в процессе совместного освоения техники подъемов на лыжах. Соблюдают правила безопасности. Используют технику подъемов на лыжах в организации активного отдыха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ыжные гон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ъёмы, спуски, повороты, тормо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пуски в основной и в низкой стой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афеты  с изученными  элементами.  Перелезание на лыжах через препятств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делируют технику спусков в зависимости от ситуации и условий. Взаимодействуют со сверстниками в процессе совместного освоения техники спусков на лыжах.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ыжные гон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движения на лыжах различными способ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г на лыжах 2 км на результа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вынослив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 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вают дистанцию на результат. Взаимодействуют со сверстниками в процессе совместного освоения техники передвижения на лыжах, соблюдают правила безопас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ыжные гон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ъёмы, спуски, повороты, тормо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пуск в основной и низкой стойке по ровной поверх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лезание на лыжах через препят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делируют технику спусков в зависимости от ситуации и условий. Взаимодействуют со сверстниками в процессе совместного освоения техники спусков на лыжах. Соблюдают правила безопасности. Используют технику спусков и преодоления препятствий на лыжах в организации активного отдыха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ъёмы, спуски, повороты, тормо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орможение «упором» (полуплуг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 Спуски  в тройк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лезание на лыжах через препят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Объясняют технику выполнения торможения.</w:t>
            </w:r>
            <w:r>
              <w:rPr>
                <w:color w:val="000000"/>
              </w:rPr>
              <w:t xml:space="preserve"> </w:t>
            </w:r>
            <w:r>
              <w:rPr>
                <w:rStyle w:val="C4"/>
                <w:color w:val="000000"/>
              </w:rPr>
              <w:t xml:space="preserve">Осваивают технику торможения. </w:t>
            </w:r>
            <w:r>
              <w:rPr>
                <w:color w:val="000000"/>
                <w:shd w:fill="FFFFFF" w:val="clear"/>
              </w:rPr>
              <w:t xml:space="preserve">Взаимодействуют со сверстниками в процессе совместного освоения техники торможения на лыжах. Соблюдают правила безопасности.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ыжная 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ъёмы, спуски, повороты, тормо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Торможение «упором» (полуплугом) со склон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ворот упор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ыжная эстафе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Проявляют координацию при выполнении торможения. </w:t>
            </w:r>
            <w:r>
              <w:rPr>
                <w:color w:val="000000"/>
                <w:shd w:fill="FFFFFF" w:val="clear"/>
              </w:rPr>
              <w:t>Используют технику торможения на лыжах в организации активного отдыха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ыжная подготовка. Передвижения на лыжах разными способ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вномерное передвижение до 25 м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движная игра «Кто быстрее?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оделируют способы передвижения на лыжах по  лыжной трассе в зависимости от ситуации и услови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заимодействуют со сверстниками в процессе совместного освоения техники передвижения на лыжах,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ыжная подготовка. Передвижения на лыжах разными способ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охождение дистанции 4 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являют выносливость при прохождении тренировочных дистанций разученными способами передвижения. Взаимодействуют со сверстниками в процессе совместного освоения техники передвижения на лыжах. Соблюдают правила безопасности.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. Физкультурно-оздоровительная деятельность (2 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плексы упражнений современных оздоровительных систем физического вос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ориентированных на повышение функциональных возможностей организма, развитие основных физических каче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ваивают самостоятельно упражнения с различной оздоровительной направленностью, подбирают дозировку упражнений  в соответствии с индивидуальными особенностями развития функционального состояния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ндивидуальные комплексы адаптивной физической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(при нарушении опорно-двигательного аппарата, центральной нервной системы, дыхания и кровообращения, при близорукост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яют упражнения и комплексы лечебной физической  культуры, включая их в занятия физической культуры, осуществляют контроль за физической нагрузкой во время этих занятий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ые игры: технико-тактические действия  и приемы игры в волейбол 16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портивные игры: технико-тактические действия  и приемы игры в волейбол: Передвижение: ходьба, бег и выполнение заданий. Прием и передача мяча двумя ру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 в волейбо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как область знани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ребования безопасности и первая помощь при травмах во время занятий физической культурой  и спортом (волейбо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4"/>
                <w:lang w:eastAsia="ru-RU"/>
              </w:rPr>
              <w:t xml:space="preserve">Овладевают основными приемами игры в волейбо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 со сверстниками  в процессе  совместного  освоения техники игровых приёмов и действий.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 и приемы игры в волей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Передача мяча сверху двумя руками над собой, во встречных колоннах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ют технику передвижений.. Описывают разучиваемые технические действ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ойка игрока.  Прием и передача мяча двумя руками снизу в движении в паре, через сет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ют технику изучаемых игровых приемов и действий, осваивают их самостоятельно, выявляют и устраняют типичные ошибки. Взаимодействуют со сверстниками в процессе совместного освоения техники игровых приемов и действий,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Передача мяча сверху двумя рукаминад собой, во встречных колонн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ения по совершенствованию координационных способносте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ют технику передачи мяча сверху двумя руками, осваивают ее самостоятельно, анализируют правильность выполнения и выявляют грубые ошибк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дача мяча сверху двумя руками на месте и после перемещения вперед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Комбинации из освоенных элементов техники передвижен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ют технику передачи мяча сверху двумя руками. 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Прием мяча снизу двумя руками в парах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Игра по упрощенным правила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ваивают технику передачи мяча снизу двумя руками  самостоятельно, анализируют правильность выполнения и выявляют грубые ошиб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уют  со сверстниками  в процессе  совместного  освоения техники игровых приёмов и действий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ем и передача мяча двумя руками снизу на месте в паре, через се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а игры в волейбо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монстрируют технику передачи мяча сверху двумя руками в условиях игровой деятельности. 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бинации из освоенных элементов: прием, передач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гра по упрощенным правилам мини - волейб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ют технику изучаемых игровых действий, осваивают их самостоятельно, выявляют и устраняют типичные ошибки.  Соблюдают  правила безопасности. Используют  игру волейбол в организации активного отдыха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волейбол: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рхня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ямая подача мяча с рас- стояния 3-6 м от с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игровые задания, приближённые к содержанию разучивания волейбо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ют технику прямой нижней прямой подачи  мяча. 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волейбол: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рхня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ямая подача мяча с рас- стояния 3-6 м от с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авила самоконтрол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ют технику прямой нижней подачи, осваивают ее самостоятельно, анализируют правильность выполнения и выявляют грубые ошибки. 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волейбол: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Прямой нападающий удар после подбрасывания мяча партнером из 2-4 зоны; комбинации из освоенных элементов: прием, передача, уда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енным правила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ют технику прямого нападающего удара, осваивают ее самостоятельно, анализируют правильность выполнения и выявляют грубые ошибки. 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ямой нападающий удар после подбрасывания мяча партне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Тактика свободного напа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вила иг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олейбо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монстрируют технику прямого нападающего удара в условиях игровой деятельности. 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волейбо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бинации из освоенных элементов: прием, передача, нападающий уд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гра по упрощенным правилам мини-волейбол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ют технику изучаемых игровых действий, осваивают их самостоятельно, выявляют и устраняют типичные ошибки.  Соблюдают  правила безопасности. Используют  игру волейбол в организации активного отдыха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волейбол: Комбинации из освоенных элементов: прием, передача, нападающий уд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актика свободного па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гра по упрощенным правилам мини-волейбол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заимодействуют со сверстниками в процессе занятий, соблюдают правила безопасности и правил соревнований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спользуют разученные упражнения в самостоятельных занятиях при решении задач физической и технической подготовки.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хнико-тактические действия  и приемы игры в волейбол: комбинации из освоенных элементов: прием, передача, нападающий уда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енным правилам мини-волейб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Тактика свободного нападения. Позиционное нападение с изменением пози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ваивают универсальные умения по взаимодействию в  группах при организации занятий. Взаимодействуют со сверстниками в процессе занятий, соблюдают правила безопасности и правил соревнований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 и приемы игры в волейбо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иционное нападение без изменения позиций игроков (6:0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по упрощенным правилам мини-волейбол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 и выполняют тактические дей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уют в парах и группах при выполнении технических действий в баскетболе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 - оздоровительная 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ые игры: технико-тактические действия  и приемы игры в футбол 6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и приемы игры в футб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мбинации из освоенных элементов техники передвижений (перемещения, остановки, повороты, ускорения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ила спортивных игры в футбо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изическая культура как область знани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ребования безопасности и первая помощь при травмах во время занятий физической культурой  и спортом (футбо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firstLine="14"/>
              <w:jc w:val="both"/>
              <w:rPr>
                <w:rFonts w:ascii="Times New Roman" w:hAnsi="Times New Roman" w:eastAsia="Times New Roman" w:cs="Times New Roman"/>
                <w:bCs/>
                <w:iCs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2"/>
                <w:sz w:val="24"/>
                <w:szCs w:val="24"/>
                <w:lang w:eastAsia="ru-RU"/>
              </w:rPr>
              <w:t>Проявляют качества силы, быстроты, выносливости и координации при выполнении футбольных упражн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firstLine="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агают правила и условия проведения спортивных игр.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2"/>
                <w:sz w:val="24"/>
                <w:szCs w:val="24"/>
                <w:lang w:eastAsia="ru-RU"/>
              </w:rPr>
              <w:t xml:space="preserve"> Соблюдают правила безопасности при выполнении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и приемы игры в футбо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: </w:t>
            </w:r>
          </w:p>
          <w:p>
            <w:pPr>
              <w:pStyle w:val="Style17"/>
              <w:ind w:left="34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дар по катящемуся мячу повнешней частью подъема; удары по воротам указанными спо- собами на точность (меткость) по- падания мячом в цель в движ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Владеют техническими действиями</w:t>
            </w:r>
            <w:r>
              <w:rPr>
                <w:rFonts w:eastAsia="Times New Roman"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в процессе спортивн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разучиваемые технические действия из спортивных иг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технические действия из спортивных игр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и приемы игры в футбо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едение мяча по прямой с изменением направления движения ведения ведущей и неведущей ногой с пассивным сопротивлением защитник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1"/>
                <w:sz w:val="24"/>
                <w:szCs w:val="24"/>
                <w:lang w:eastAsia="ru-RU"/>
              </w:rPr>
              <w:t>Выявляют характерные ошибки в технике ведения футбольного мя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2"/>
                <w:sz w:val="24"/>
                <w:szCs w:val="24"/>
                <w:lang w:eastAsia="ru-RU"/>
              </w:rPr>
              <w:t>Осваивают универсальные умения по взаимодействию в парах и группах при разучивании и выполнении прыжковых упражнений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и приемы игры в футбо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дары по воро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ми способами на точность (меткость) попадания мячом в цель с места. Игра по упрощенным правилам на площадках разных размер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разучиваемые технические действия из спортивных иг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универсальные умения управлять эмоциями во время учебной и игровой деятель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и приемы игры в футбо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:</w:t>
            </w:r>
          </w:p>
          <w:p>
            <w:pPr>
              <w:pStyle w:val="Style17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гловой уд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Правила игры в футбо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гра по  правилам на площадках разных размеров;игры и игровые задания 2:1, 3:1, 3:2, 3: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 xml:space="preserve">Владеют футбольным мячом  </w:t>
            </w:r>
            <w:r>
              <w:rPr>
                <w:rFonts w:eastAsia="Times New Roman" w:cs="Times New Roman" w:ascii="Times New Roman" w:hAnsi="Times New Roman"/>
                <w:iCs/>
                <w:spacing w:val="-14"/>
                <w:sz w:val="24"/>
                <w:szCs w:val="24"/>
                <w:lang w:eastAsia="ru-RU"/>
              </w:rPr>
              <w:t>(угловой удар</w:t>
            </w:r>
            <w:r>
              <w:rPr>
                <w:rFonts w:eastAsia="Times New Roman" w:cs="Times New Roman" w:ascii="Times New Roman" w:hAnsi="Times New Roman"/>
                <w:iCs/>
                <w:spacing w:val="-7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в процессе спортивных иг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уют в парах и группах при выполнении технических действий из спортивных игр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ко-тактические действия и приемы игры в футбо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гры и игровые задания 3:2, 3: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енным правилам на площадках разных размер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технические действия в игров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уют в парах и группах при выполнении технических действий из спортивных иг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универсальные умения управлять эмоциями во время учебной и игровой деятель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ое совершенствова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ая деятельность. Легкая атлетика 1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 Бег на короткие дистан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ты из различных положени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г по дистан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инишировани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елночный бег 3х10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старты из разных положений. Соблюдают технику выполнения беговых упражнений. Взаимодействуют со сверстниками в процессе совместного освоения беговых упражнений, соблюдают правила безопасности.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 Бег на короткие дистан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г 60 м на результа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ные прыжки через гимнастическую скакалку на месте и с передвижение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технику бега на короткие дистанции. Взаимодействуют со сверстниками в процессе совместного освоения беговых упражнений, соблюдают правила безопасности.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 Прыжок в высоту. Метание малого мяч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ыжок  в высоту с  5-7 беговых шагов способом «перешагивание». Метание теннисного мяча с места  на заданное расстояние в коридор 5-6 м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мяча (вес 150 г) с места на дальность и с 4-5 бросковых шагов с разбега в коридор 10 м на дальность и заданное расстояние;  броски набивного мяча (2кг) различными способами; метание набивного мяча(1 кг) на резуль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мяча и прыжка в высоту, осваивают ее самостоятельно, с предупреждением, выявлением и исправлением типичных ошибок. Взаимодействуют со сверстниками в процессе совместного освоения упражнений, соблюдают правила безопасности. 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 Прыжок  в выс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 5-7 беговых шаго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особом «перешагива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резуль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ание теннисного мя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альность в коридор 5-6 м.</w:t>
            </w:r>
            <w:r>
              <w:rPr>
                <w:rFonts w:cs="Times New Roman" w:ascii="Times New Roman" w:hAnsi="Times New Roman"/>
                <w:b/>
              </w:rPr>
              <w:t xml:space="preserve"> Физическая культура как область знаний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й физкультурно-спортивный  комплекс «Готов к труду и оборон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u w:val="single"/>
              </w:rPr>
              <w:t>метание в ГТ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 прыжка в высоту. Взаимодействуют со сверстниками в процессе совместного освоения упражнений, соблюдают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 Бег на средние дистан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ег на 800м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Метание теннисного мя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результ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метания мяча. Взаимодействуют со сверстниками в процессе совместного освоения упражнений, соблюдают правила безопас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 Бег на средние дистан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в равномерном темпе до 25 мин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кладная физическая подготовка: полоса препятств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щефизическая подготов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ориентированные на развитие основных физических каче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технику преодоления препятствий, устраняют типичные ошибки. Подбирают упражнения для самостоятельных занятий. Взаимодействуют со сверстниками в процессе совместного освоения упражнений, соблюдают правила безопас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 Кроссовая подготов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1500 м на результат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вают дистанцию на время. Взаимодействуют со сверстниками в процессе совместного освоения упражнений, соблюдают правила безопас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гкая атлетика. Кроссовая подготовк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2000 м (б/у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Физическая культура как область знани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ребования техники безопасности и бережного отношения к природ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вила безопасности разведения костров на природе и экологические последствия пожар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технику бега на длинные дистанции. Взаимодействуют со сверстниками в процессе совместного освоения упражнений, соблюдают правила безопас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ое совершенствова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ая деятельность. Лапта 4 часов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ое совершенствова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ивно -  оздоровительная деятельность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ап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ремещения боком, спиной, лицом: шаги, скачок, прыжок, бег, остан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Выбор биты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Требования безопасности и первая помощь при травмах во время занятий «Лаптой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ют двигательные действия составляющие содержание «Лапты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заимодействуют со сверстниками в процессе занятий, соблюдают правила безопасности и правил соревнований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апт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овля одной рукой мяча, летящего выше головы, летящего в 2-х метрах от игрока влево и впра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пособы держания биты (хв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Правила игры в «Лапту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спортивной (физкультурной)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рганизация досуга средствами физической культур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изкультурно-оздоровительное направление (оздоровительная ходьба, бег, прогулк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ют   технику передвижения и ловли мя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выполнения игровых действий в зависимости от изменения условий и двигательных задач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заимодействуют со сверстниками в процессе занятий, соблюдают правила безопасности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апт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овля одной рукой мяча, летящего выше головы, летящего в 2-х метрах от игрока влево и вправо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ередачи с ме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 движении, с поворотом, с кувыр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Игра по упрощенным правила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технику ловли мяча с различных позиций. Принимают правильное решения в условиях  игровой деятельности. Демонстрируют технику ловли и передачи мяча в вариантах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апт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полнение передачи на точность, стоя спиной к партнеру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удара битой: кистевой, локтевой, плеч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по упрощенным правила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заимодействуют со сверстниками в процессе совместного освоения техники игровых приёмов и действий, соблюдать правила безопасности.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ч 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ер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55:00Z</dcterms:created>
  <dc:creator>Администратор</dc:creator>
  <dc:description/>
  <cp:keywords/>
  <dc:language>en-US</dc:language>
  <cp:lastModifiedBy>User</cp:lastModifiedBy>
  <cp:lastPrinted>2018-09-07T19:33:00Z</cp:lastPrinted>
  <dcterms:modified xsi:type="dcterms:W3CDTF">2018-09-07T16:35:00Z</dcterms:modified>
  <cp:revision>7</cp:revision>
  <dc:subject/>
  <dc:title/>
</cp:coreProperties>
</file>